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1275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“</w:t>
            </w:r>
            <w:r>
              <w:rPr>
                <w:b/>
                <w:bCs/>
                <w:sz w:val="14"/>
                <w:szCs w:val="36"/>
              </w:rPr>
              <w:t>Foxtrot” Open Cup, Foxtro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856"/>
      </w:tblGrid>
      <w:tr>
        <w:trPr/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 Maksim, Romania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асютяк Юри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оловащенко Алена, Киев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равчук Сергей, Киев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оронович Игор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06"/>
        <w:gridCol w:w="1619"/>
        <w:gridCol w:w="1835"/>
        <w:gridCol w:w="1191"/>
        <w:gridCol w:w="1710"/>
        <w:gridCol w:w="3551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а Александр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ёва Ан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ё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кий Серге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инович Ир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стов Михаил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Евгени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имова Анастаси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єтринська Ан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18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183"/>
      </w:tblGrid>
      <w:tr>
        <w:trPr/>
        <w:tc>
          <w:tcPr>
            <w:tcW w:w="418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92"/>
            </w:tblGrid>
            <w:tr>
              <w:trPr/>
              <w:tc>
                <w:tcPr>
                  <w:tcW w:w="39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6 3 5 7 5 7 5 6 6 6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3 4 4 6 2 2 5 6 5 3 5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6 2 5 4 5 4 3 4 3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2 5 1 2 4 1 2 1 2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2 1 1 6 1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6 7 6 7 7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4 3 6 3 3 3 4 3 4 4 2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58:00Z</dcterms:created>
  <dc:creator>Nadiya Tkachenko</dc:creator>
  <dc:description/>
  <cp:keywords/>
  <dc:language>en-US</dc:language>
  <cp:lastModifiedBy>Nadiya Tkachenko</cp:lastModifiedBy>
  <dcterms:modified xsi:type="dcterms:W3CDTF">2015-02-28T19:58:00Z</dcterms:modified>
  <cp:revision>4</cp:revision>
  <dc:subject/>
  <dc:title>Протокол - "ПАРАД НАДІЙ - 2015" - “Foxtrot” Open Cup - Foxtrot</dc:title>
</cp:coreProperties>
</file>